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монтного локомотивн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22555</wp:posOffset>
                  </wp:positionV>
                  <wp:extent cx="647065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Грузовое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03” августа 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ОНТА ТУРБОКОМПРЕССОРА ТКР-23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урбокомпрессор раз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Гайки крепления корпуса компрессора к корпусу подшипников отвернуть, снять корпус компрессора.</w:t>
            </w:r>
          </w:p>
          <w:p>
            <w:pPr>
              <w:pStyle w:val="Normal"/>
              <w:ind w:left="183" w:hanging="21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Снять диффузорное кольцо и резиновую прокладку.</w:t>
            </w:r>
          </w:p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твернуть гайки крепления корпуса турбины к корпусу подшипников, снять корпус турбины.</w:t>
            </w:r>
          </w:p>
          <w:p>
            <w:pPr>
              <w:pStyle w:val="Normal"/>
              <w:ind w:left="183" w:hanging="21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Вынуть асбометаллическую прокладку и сопловый венец.</w:t>
            </w:r>
          </w:p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Отвернуть гайку компрессорного колеса, предварительно отогнув стопорную шайб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200*1,2 ГОСТ 17199; бород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60 ГОСТ 554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зубило 16*60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7211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2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Снять с вала ротора стопорную шайбу и компрессорное колесо. При затруднении в сходе колеса наносить лёгкие удары по торцу вала через медную прокладку.</w:t>
            </w:r>
          </w:p>
          <w:p>
            <w:pPr>
              <w:pStyle w:val="Normal"/>
              <w:ind w:left="183" w:hanging="21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7. Изъять ротор из корпуса подшипников.</w:t>
            </w:r>
          </w:p>
          <w:p>
            <w:pPr>
              <w:pStyle w:val="Normal"/>
              <w:ind w:left="183" w:hanging="21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8. Снять упорное кольцо компрессора. Уплотнительные кольца без надобности не снимать.</w:t>
            </w:r>
          </w:p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9. Вывернуть винты крепления крышки уплотнения компрессора, крышку и уплотнительную прокладку снять.</w:t>
            </w:r>
          </w:p>
          <w:p>
            <w:pPr>
              <w:pStyle w:val="Normal"/>
              <w:ind w:left="183" w:hanging="21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0. Вывернуть болты крепления фиксирующей планки, отогнув концы стопорной шайбы.</w:t>
            </w:r>
          </w:p>
          <w:p>
            <w:pPr>
              <w:pStyle w:val="Normal"/>
              <w:ind w:left="192" w:firstLine="234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Извлечь из корпуса подшипников втулку вместе с планкой, снять планк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ернер 2 ГОСТ 7213; молоток 0,2 кг ГОСТ 231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еред снятием компрессорного колеса убедиться в наличии сборочных рисок на торцах вала и колеса. При отсутствии нанести вновь.</w:t>
            </w:r>
          </w:p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рпус турбины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Удалить нагар с внутренних поверхностей деревянными скребками. Корпус промыть в керосине, насухо вытереть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затруднении в очистке корпус опустить в ванну с керосином на (1,5-2,0) часа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орпус, проверить отсутствие трещин и прогаров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; лупа 5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кребки деревянны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3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чистить ротор с турбинным колесом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Деревянными скребками удалить нагар с лопаток. При сильном закоксовывании опустить ротор в керосин на (1,5-2,0) часа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тереть вал и крыльчатку ветошью, смоченной в керосине и насухо вытереть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После очистки ротор осмотреть, проверить крепление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Часы бытовые; набор щупов № 2 кл.1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У2-034-225-87; штангенциркуль        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1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6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3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лопаток, отсутствие отколов, трещин, задиров и прогаров. 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извести замеры уплотнительного узла:</w:t>
            </w:r>
          </w:p>
          <w:p>
            <w:pPr>
              <w:pStyle w:val="Normal"/>
              <w:ind w:left="270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- зазор между кольцом и канавкой (0,05-0,15) мм;</w:t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- ширина кольца (</w:t>
            </w:r>
            <w:r>
              <w:rPr>
                <w:rFonts w:cs="Arial" w:ascii="Haettenschweiler" w:hAnsi="Haettenschweiler"/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rFonts w:cs="Arial" w:ascii="Haettenschweiler" w:hAnsi="Haettenschweiler"/>
                <w:sz w:val="32"/>
                <w:szCs w:val="32"/>
              </w:rPr>
              <w:t>)</w:t>
            </w:r>
          </w:p>
          <w:p>
            <w:pPr>
              <w:pStyle w:val="Normal"/>
              <w:ind w:left="270" w:hanging="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- ширина канавки 2,4</w:t>
            </w:r>
            <w:r>
              <w:rPr>
                <w:rFonts w:cs="Arial" w:ascii="Haettenschweiler" w:hAnsi="Haettenschweiler"/>
                <w:sz w:val="32"/>
                <w:szCs w:val="32"/>
                <w:vertAlign w:val="superscript"/>
              </w:rPr>
              <w:t>+0,06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мм;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кребки деревянны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опловой венец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Деревянными скребками удалить нагар с лопаток венца. При сильном закоксовывании опустить венец 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осле очистки протереть венец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енец осмотреть, проверить отсутствие трещин, сколов и прогаров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, лупа 5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кребки деревянны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рпус подшипников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тереть корпус снаружи. Очистить привалочные поверхности со стороны турбины и компрессора, протереть ветошью, смоченной в керосине, насухо вы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чистить гнездо подшипников, протереть салфеткой, смоченной в керосине, насухо вытереть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ть сжатым воздухом смазочный канал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Гнездо осмотреть, мелкие задиры вывести шкуркой на масле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5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рпус компрессора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тереть корпус снаружи и в доступных метах изнутри. При сильных загрязнениях отделить вставку компрессора и выполнить полную внутреннюю очист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корпус, проверить отсутствие свищей, трещин, отколов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5*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тулку подшипников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тулку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потёртостей и трещин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5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Мелкие детали очистить и осмотре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Гайку компрессорного колеса, стопорное кольцо компрессорного колеса, крышку уплотнения компрессорного колеса, упорное кольцо компрессорного колеса, фиксирующую планку втулки  подшипников промыть в керосине, насухо вытереть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етали осмотреть, проверить отсутствие повреждений.</w:t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езьбовые части проверить калибро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 резьбовой КР  ГОСТ 1775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мыть масляные каналы системы смазк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2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Керосином промыть штуцер, масляный канал в корпусе подшипников и подводящий трубопровод. </w:t>
            </w:r>
          </w:p>
          <w:p>
            <w:pPr>
              <w:pStyle w:val="Normal"/>
              <w:ind w:left="-42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промывки продуть сжатым воздухом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мпол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глушить отверстия подвода воды и масла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по завершению промыв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Глушить отверстия крышек уплотнений, штуцер подвода масла, фланцы слива масла, отверстия для подвода и слива воды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заглуше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       ГОСТ 283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2 кг ГОСТ 231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рокладк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асбометаллическую прокладку, заменить при износ или поврежд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аронитовые прокладки и резиновые кольца заменить независимо от состояния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урбокомпрессор с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27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Снять все временные заглушки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2. Установить планку на втулку корпуса подшипников,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тулку опустить в корпус подшипников в расточки корпуса турбины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0. Соединить корпус турбины с корпусом подшипников, установить пластинчатые шайбы на концы шпилек и затянуть гайки крепления. При затяжке соблюдать правило очерёдности обхода.</w:t>
            </w:r>
          </w:p>
          <w:p>
            <w:pPr>
              <w:pStyle w:val="Normal"/>
              <w:ind w:left="270" w:firstLine="234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затяжки отогнуть концы пластинчатых шайб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1. Установить диффузорное кольцо и резиновые уплотнительные  прокладки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2. Соединить корпус компрессора с корпусом подшипников и затянуть гайки.</w:t>
            </w:r>
          </w:p>
          <w:p>
            <w:pPr>
              <w:pStyle w:val="Normal"/>
              <w:ind w:left="270" w:firstLine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крепить планку болтами. Болты застопорить лепестковыми шайбами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верить свободность проворачивания втулки корпуса подшипников на угол, ограниченный планкой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Уложить уплотнение и крышку уплотнения компрессора в расточку корпуса подшипников. Крышку закрепить винтами, после затяжки винты закернить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Установить ротор внутрь от руки.</w:t>
            </w:r>
          </w:p>
          <w:p>
            <w:pPr>
              <w:pStyle w:val="Normal"/>
              <w:ind w:left="270" w:firstLine="234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установке следить за плавностью входа уплотнительных колец в отверстие крышки уплотнения турбины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Надеть на вал ротора упорное кольцо с установленными в его канавках уплотнительными кольцами и плавно ввести в отверстие крышки уплотнения компрессора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7. Надеть на вал ротора компрессорное кольцо, проверить совпадение сборочных рисок на колесе и торце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зубило 16*60°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7211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2 кг ГОСТ 231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 250*1,2      ГОСТ 1719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80 ГОСТ 5547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ернер 4 ГОСТ 7213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моментный КМШС-15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ала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8. Установить стопорную шайбу, затянуть гайку компрессора моментом 8 кгс·м. </w:t>
            </w:r>
          </w:p>
          <w:p>
            <w:pPr>
              <w:pStyle w:val="Normal"/>
              <w:ind w:left="270" w:firstLine="15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стопорить стопорную шайбу клином.</w:t>
            </w:r>
          </w:p>
          <w:p>
            <w:pPr>
              <w:pStyle w:val="Normal"/>
              <w:ind w:left="270" w:hanging="27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9. Установить сопловый венец и асбометаллическую прокладку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зазор между корпусом подшипников и втулкой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личина зазора (0,08-0,18) м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 кл.1 ТУ2-034-225-87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диаметральные зазоры между шейками вала ротора и втулкой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личина зазора (0,09-0,18) м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Индикатор ИЧ05 кл.1 ГОСТ 577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суммарный осевой разбег ротора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личина разбега (0,30-0,47) м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Индикатор ИЧ05 кл.1 ГОСТ 577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лить в опору масло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Залить ≈ 100 мл свежего масла М14В2 через штуцер подвода масла в подшипник.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кан мерный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лёгкость вращения ротора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ять от руки в обе стороны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" w:hanging="0"/>
        <w:jc w:val="center"/>
        <w:rPr>
          <w:rFonts w:ascii="Haettenschweiler" w:hAnsi="Haettenschweiler" w:cs="Haettenschweiler"/>
          <w:b/>
          <w:b/>
          <w:sz w:val="32"/>
          <w:szCs w:val="32"/>
          <w:u w:val="single"/>
        </w:rPr>
      </w:pPr>
      <w:r>
        <w:rPr>
          <w:rFonts w:cs="Haettenschweiler" w:ascii="Haettenschweiler" w:hAnsi="Haettenschweiler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28"/>
          <w:szCs w:val="28"/>
          <w:u w:val="single"/>
        </w:rPr>
      </w:pPr>
      <w:r>
        <w:rPr>
          <w:rFonts w:cs="Haettenschweiler" w:ascii="Haettenschweiler" w:hAnsi="Haettenschweiler"/>
          <w:b/>
          <w:sz w:val="28"/>
          <w:szCs w:val="28"/>
          <w:u w:val="single"/>
        </w:rPr>
      </w:r>
    </w:p>
    <w:tbl>
      <w:tblPr>
        <w:tblW w:w="1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очистке пользоваться защитными пас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в продувочной камере, с использованием защитных оч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родувке избегать вылета загрязнений из каме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12" w:hanging="31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2530</wp:posOffset>
            </wp:positionH>
            <wp:positionV relativeFrom="paragraph">
              <wp:posOffset>3810</wp:posOffset>
            </wp:positionV>
            <wp:extent cx="685800" cy="544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03470</wp:posOffset>
            </wp:positionH>
            <wp:positionV relativeFrom="paragraph">
              <wp:posOffset>116205</wp:posOffset>
            </wp:positionV>
            <wp:extent cx="1238250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огласовано: 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0</wp:posOffset>
            </wp:positionH>
            <wp:positionV relativeFrom="paragraph">
              <wp:posOffset>147955</wp:posOffset>
            </wp:positionV>
            <wp:extent cx="495300" cy="336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sectPr>
      <w:type w:val="nextPage"/>
      <w:pgSz w:orient="landscape" w:w="16838" w:h="11906"/>
      <w:pgMar w:left="1077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24:00Z</dcterms:created>
  <dc:creator>ТЧИ</dc:creator>
  <dc:description/>
  <cp:keywords/>
  <dc:language>en-US</dc:language>
  <cp:lastModifiedBy>Шитов</cp:lastModifiedBy>
  <dcterms:modified xsi:type="dcterms:W3CDTF">2010-09-09T12:17:00Z</dcterms:modified>
  <cp:revision>18</cp:revision>
  <dc:subject/>
  <dc:title>DOC</dc:title>
</cp:coreProperties>
</file>